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569"/>
        <w:gridCol w:w="2520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829945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INISTÉRIO DA EDUCAÇÃO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versidade Federal de Alfenas. UNIFAL-MG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Rua Gabriel Monteiro da Silva, 700. Alfenas/MG. CEP 37130-0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3"/>
              </w:rPr>
              <w:t>Fone: (35)3299-1000. Fax: (35) 3299-106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drawing>
                <wp:inline distT="0" distB="0" distL="0" distR="0">
                  <wp:extent cx="853440" cy="684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TÁGIO OBRIGATÓRIO DO CURSO DE CIÊNCIAS BIOLÓGICAS – BACHARELADO, ÊNFASE OPCIONAL EM CIÊNCIAS AMBIENTAIS</w:t>
      </w:r>
    </w:p>
    <w:p>
      <w:pPr>
        <w:pStyle w:val="Heading1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>APÊNDICE I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PLANEJAMENTO DO ESTÁGIO COMO ATIVIDADES DE TREINAMENT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ÁREA E SUBÁREA DE CONHECIMEN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TIVOS DO ESTÁGI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O DE ATIVIDAD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tividades a serem desenvolvidas pelo estagiário durante a vigência do estágio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arecer da Comissão de Estágio Curricular do Curso de Ciências Biológic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rovado (  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rovado com restrições (   ) 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ovado (     )</w:t>
      </w:r>
    </w:p>
    <w:sectPr>
      <w:headerReference w:type="default" r:id="rId4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Corpodetexto2Char">
    <w:name w:val="Corpo de texto 2 Char"/>
    <w:qFormat/>
    <w:rPr>
      <w:rFonts w:ascii="Arial" w:hAnsi="Arial" w:cs="Arial"/>
      <w:sz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Smbolosdenumerao">
    <w:name w:val="Símbolos de numeraç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9:30:00Z</dcterms:created>
  <dc:creator>erica</dc:creator>
  <dc:description/>
  <dc:language>en-US</dc:language>
  <cp:lastModifiedBy>prograd-p084744</cp:lastModifiedBy>
  <cp:lastPrinted>2009-12-18T17:00:00Z</cp:lastPrinted>
  <dcterms:modified xsi:type="dcterms:W3CDTF">2020-04-15T19:30:00Z</dcterms:modified>
  <cp:revision>2</cp:revision>
  <dc:subject/>
  <dc:title>NORMAS PARA O ESTÁGIO CURRICULAR DO CURSO DE CIÊNCIAS BIOLÓGICAS</dc:title>
</cp:coreProperties>
</file>